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Тара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 Тарасовского района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на 2026 год и на плановый период 2027 и 2028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6 год и на плановый период 2027 и 2028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7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8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11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3 987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6 41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3 70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6 275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8 793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Функционирование Правительства Российской Федерации, высших исполнительных органов субъектов Российской Федерации, местных администраций 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 26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7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4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4 0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4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 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8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 7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 7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 239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26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6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7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 39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84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существлению комплекса мер по предупреждению террористических актов и соблюдение правил поведения при их возникновении в рамках комплекс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оцессных мероприятий «Профилактика экстремизма и терроризма в Тарасовском сельском поселении»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ой программы Тарасовского сельского поселения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общественного порядка и профилактика правонарушений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4 01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по публикации информационных материалов на официальном сайте администрации Тарасовского сельского поселения в рамках комплекса процессных мероприятий «Развитие цифровых технологий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4 01 2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комплекса процессных мероприятий «Развитие цифровых технологий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4 01 9871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26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77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6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6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06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38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76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06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38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76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2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61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6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5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рганизации пожарной безопасности в рамках комплекс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роцессных мероприятий «Пожарная безопасность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Тарасовского сельского поселения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4 01 212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предупреждению и ликвидации чрезвычайных ситуаций в рамках комплекс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роцессных мероприятий «Защита населения от чрезвычайных ситуаций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Тарасовского сельского поселения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4 02 212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соблюдению  безопасности на воде в рамках комплекс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роцессных мероприятий «Защита населения от чрезвычайных ситуаций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Тарасовского сельского поселения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4 02 212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на территори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7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1 68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20 277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уплату ежемесячных взносов на капитальный ремонт общего имущества в НКО «Фонд капитального ремонта», по помещениям, находящимся в собственности Тарасовского сельского поселения, в рамках комплекс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оцессных мероприятий «Создание условий для обеспечения качественными коммунальными услугами населения Тарасовского сельского поселения»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ой программы Тарасовского сельского поселения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качественными жилищно-коммунальными услугами населения Тарасовского сельского поселения Тарасовского района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4 01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по обеспечению обновления информационной и телекоммуникационной инфраструктуры в рамках комплекса процессных мероприятий «Развитие цифровых технологий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4 01 212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строительство газовых сетей в комплекса рамках комплекс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роцессных мероприятий «Создание условий для обеспечения качественными коммунальными услугами населения Тарасовского сельского поселения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Тарасовского сельского поселения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качественными жилищно-коммунальными услугами населения Тарасовского сельского поселения Тарасовского района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4 01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4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0 874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0 716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содержание объектов уличного освещения в рамках комплекс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роцессных мероприятий «Создание условий для обеспечения качественными коммунальными услугами населения Тарасовского сельского поселения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Тарасовского сельского поселения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качественными жилищно-коммунальными услугами населения Тарасовского сельского поселения Тарасовского района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4 01 21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9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комплекса процессных мероприятий «Организация благоустройства территории Тарасовского сельского поселения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4 02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комплекса процессных мероприятий 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4 02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 50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500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комплекса процессных мероприятий 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4 02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 77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3 20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13 03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 комплекса процессных мероприятий 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4 02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ind w:firstLine="915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по обеспечению обновления информационной и телекоммуникационной инфраструктуры в рамках комплекса процессных мероприятий «Развитие цифровых технологий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4 01 212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ind w:firstLine="915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комплекса процессных мероприятий 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4 01 212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 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мероприятия по обучению муниципальных служащих в рамках комплекса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роцессных мероприятий «Развитие муниципального управления и муниципальной службы Тарасовского сельского поселения, профессиональное развитие лиц, занятых в системе местного самоуправления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4 01 212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43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59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43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59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муниципальных учреждений Тарасовского сельского поселения (в части обеспечения деятельности муниципальных учреждений  и предоставления субсидий муниципальным  бюджетным учреждениям на выполнение муниципального задания в рамках комплекса процессных мероприятий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Создание условий для развития культуры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» муниципальной программы Тарасовского сельского поселения «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азвитие культуры и спорта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4 01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43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59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3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3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е муниципальной пенсии за выслугу лет муниципальным служащи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4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3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вопросу жилищно-коммунального хозяйства, оказываемых услуги на территории Тарасовского сельского поселения 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ешнего муниципального финансового контроля 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внутреннего  муниципального финансового контроля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иных межбюджетных трансфертов из бюджета Тарасовского сельского поселения бюджету Тарасовского района на решение вопросов местного значения по осуществлению организации ритуальных услуг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4:00Z</dcterms:created>
  <dc:creator>Захарова</dc:creator>
  <dc:description/>
  <cp:keywords/>
  <dc:language>en-US</dc:language>
  <cp:lastModifiedBy>User</cp:lastModifiedBy>
  <cp:lastPrinted>2025-11-11T19:27:00Z</cp:lastPrinted>
  <dcterms:modified xsi:type="dcterms:W3CDTF">2025-11-12T06:28:00Z</dcterms:modified>
  <cp:revision>94</cp:revision>
  <dc:subject/>
  <dc:title/>
</cp:coreProperties>
</file>